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ЕДЕРАЛЬНОЕ   КАЗНАЧЕ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 ФЕДЕРАЛЬНОГО  КАЗНАЧЕЙ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ПСК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ФК по Псков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   СОВЕЩ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итогах работы органов Федерального казначе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ковской области 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воочередных задачах в ч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-технического обеспе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3 августа 2011 года                                                                                      №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В.В. Федо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Ж.Ю. Егорова.</w:t>
      </w:r>
    </w:p>
    <w:p>
      <w:pPr>
        <w:pStyle w:val="Normal"/>
        <w:ind w:left="2880" w:hanging="2172"/>
        <w:jc w:val="both"/>
        <w:rPr/>
      </w:pPr>
      <w:r>
        <w:rPr>
          <w:sz w:val="28"/>
          <w:szCs w:val="28"/>
        </w:rPr>
        <w:t>Присутствовали: руководство Управления, начальники отделов, начальники территориальных отделов и руководители Отд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Вступительное слово. Основные итоги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руководителя Управления В.В. Федор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овершенствование внутреннего контроля и аудита в территориальных органах Федерального казначе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заместителя руководителя Управления Г.М. Улан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облемные вопросы кассового обслуживания исполнения областного и местного бюдже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начальника отдела кассового обслуживания исполнения бюджетов Управления Л.Ю. Шам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облемные вопросы финансового обеспечения в процессе реорганизации отде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  начальника    отдела    финансового  обеспечения – главного бухгалтера Управления  Л.А. Шарой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недрение СУФД-онлайн в УФК по Пск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 начальника  отдела информационных технологий С.В. Наза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 проведенной работе по реорганизации Отделения по Пыталовскому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начальника отдела  № 22  А.А. Самари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 особенностях работы территориальных отде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ы начальников отделов № 6 Н.Н. Михайловой и  № 16  И.В. Шлуку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дведение итогов совещания. Ответы на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/>
      </w:pPr>
      <w:r>
        <w:rPr>
          <w:sz w:val="28"/>
          <w:szCs w:val="28"/>
        </w:rPr>
        <w:t>СЛУШАЛИ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алентину Васильевну Федорову, руководителя Управления - текст доклада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алину Михайловну Уланову, заместителя руководителя Управления - текст доклада прилагает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Любовь Юрьевну Шамову, начальника отдела кассового обслуживания исполнения бюджетов Управления - текст доклада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Людмилу Алексеевну Шаройко, начальника    отдела    финансового  обеспечения – главного бухгалтера Управления  -  текст доклада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ргея Васильевича Назарова, начальника  отдела информационных технологий - текст доклада прилагает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Алексея Александровича Самаринова, начальника отдела  № 22   - текст доклада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Надежду Николаевну Михайлову, начальника отделов № 6 - текст доклада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Ирину Викторовну Шлукум, начальника отделов № 16 - текст доклада прилагает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ключительным словом выступила В.В. Федорова, руководитель Управления, которая подвела итоги совещ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дения совещания начальниками территориальных отделов и руководителями Отделений были заданы вопросы, на которые они получили отв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щание Управления Федерального казначейства по Псковской области, заслушав и обсудив доклад руководителя Управления В.В. Федоровой «Основные итоги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», выступления заместителя руководителя Управления Г.М. Улановой, начальника отдела кассового обслуживания исполнения бюджетов Управления Л.Ю. Шамовой, начальника    отдела    финансового  обеспечения – главного бухгалтера Управления  Л.А. Шаройко, начальника  отдела информационных технологий С.В. Назарова, начальников отделов  № 22  А.А. Самаринова, № 6 Н.Н. Михайловой и  № 16  И.В. Шлуку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, представленную в докладах и выступле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систем продолжить внедрение СУФД-онлайн  с целью реализации Портала АС ФК для ДУБ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 Отделений при подготовке к оптимизации учесть положительный опыт и проблемные вопросы, возникшие в ходе  реорганизации первых двенадцати  Отд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уководителям Отделений проанализировать стоящие на балансе основные средства, при необходимости, принять меры по списанию устаревшего имущества, минимизировать остатки материальных запасов, числящихся на балансе, представить предложения в административный отдел по перераспределению высвобождае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трудникам Управления оказывать  методическую и практическую помощь начальникам территориальных отделов и руководителям Отд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    В.В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    Ж.Ю. Его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8:00Z</dcterms:created>
  <dc:creator>EgorovaZhYu</dc:creator>
  <dc:description/>
  <cp:keywords/>
  <dc:language>en-US</dc:language>
  <cp:lastModifiedBy>EgorovaZhYu</cp:lastModifiedBy>
  <cp:lastPrinted>2011-08-24T08:58:00Z</cp:lastPrinted>
  <dcterms:modified xsi:type="dcterms:W3CDTF">2011-08-24T04:59:00Z</dcterms:modified>
  <cp:revision>22</cp:revision>
  <dc:subject/>
  <dc:title>ФЕДЕРАЛЬНОЕ   КАЗНАЧЕЙСТВО</dc:title>
</cp:coreProperties>
</file>